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8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317-3/20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február 9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93" w:hanging="99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Brunszvik Teréz Napközi Otthonos Óvoda nyári leállása 2023. évbe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óvoda az az intézmény, ami a gyermek nevelését hároméves korától a tankötelezettség kezdetéig végzi. Az Óvodai nevelés célja a gyermekek nyugodt, élményekben gazdag, harmonikus fejlődésének elősegítése, az életkori és egyéni sajátosságok figyelembevételé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fenntartója Hévíz Város Önkormányzat. Az óvoda max. 109 fős létszámmal 4 csoportban műkö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</w:rPr>
        <w:t xml:space="preserve">A nemzeti köznevelésről szóló </w:t>
      </w:r>
      <w:r>
        <w:rPr>
          <w:rFonts w:cs="Arial" w:ascii="Arial" w:hAnsi="Arial"/>
          <w:b/>
          <w:bCs/>
        </w:rPr>
        <w:t xml:space="preserve">2011. évi CXC. törvény 83. § </w:t>
      </w:r>
      <w:r>
        <w:rPr>
          <w:rFonts w:cs="Arial" w:ascii="Arial" w:hAnsi="Arial"/>
          <w:b/>
        </w:rPr>
        <w:t>(2) bekezdés b) pontja</w:t>
      </w:r>
      <w:r>
        <w:rPr>
          <w:rFonts w:cs="Arial" w:ascii="Arial" w:hAnsi="Arial"/>
        </w:rPr>
        <w:t xml:space="preserve"> alapján a fenntartó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dönt az óvodába történő jelentkezés módjáról, az óvodai általános felvételi időpontról, </w:t>
      </w:r>
      <w:r>
        <w:rPr>
          <w:rFonts w:cs="Arial" w:ascii="Arial" w:hAnsi="Arial"/>
          <w:u w:val="single"/>
        </w:rPr>
        <w:t>az óvoda heti és éves nyitvatartási idejének meghatározásá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nevelési-oktatási intézmények működéséről és a köznevelési intézmények névhasználatáról szóló </w:t>
      </w:r>
      <w:r>
        <w:rPr>
          <w:rFonts w:cs="Arial" w:ascii="Arial" w:hAnsi="Arial"/>
          <w:b/>
          <w:bCs/>
        </w:rPr>
        <w:t xml:space="preserve">20/2012. (VIII. 31.) EMMI rendelet 3. § </w:t>
      </w:r>
      <w:r>
        <w:rPr>
          <w:rFonts w:cs="Arial" w:ascii="Arial" w:hAnsi="Arial"/>
          <w:b/>
        </w:rPr>
        <w:t>(7) bekezdése</w:t>
      </w:r>
      <w:r>
        <w:rPr>
          <w:rFonts w:cs="Arial" w:ascii="Arial" w:hAnsi="Arial"/>
        </w:rPr>
        <w:t xml:space="preserve"> szerint az óvodában a napirendet úgy kell kialakítani, hogy a szülők - a házirendben meghatározottak szerint - gyermeküket az óvodai tevékenység zavarása nélkül behozhassák és hazavihessék. Az óvoda nyári zárva tartásáról legkésőbb február tizenötödikéig, a nevelés nélküli munkanapokról legalább hét nappal a zárva tartást megelőzően a szülőket tájékoztatni ke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óvoda zárva tartása azonban nem jelentheti azt, hogy a gyermekek a szülők munkahelyi elfoglaltsága miatt felügyelet és ellátás nélkül maradnána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rre a helyzetre irányadó szabályokat azonban nem a köznevelési, hanem a gyermekvédelmi jogszabályok tartalmazzák. A gyermekek védelméről szóló törvény 41. §-a szerint a gyermekek napközbeni ellátásának részeként a települési önkormányzat kötelező feladata a rászoruló gyermeknek az óvoda nyári zárva tartás alatt történő megfelelő ellátása, beleértve az étkeztetés biztosítását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gyermekek védelméről és a gyámügyi igazgatásról szóló</w:t>
      </w:r>
      <w:r>
        <w:rPr>
          <w:rFonts w:cs="Arial" w:ascii="Arial" w:hAnsi="Arial"/>
          <w:bCs/>
          <w:vertAlign w:val="superscript"/>
        </w:rPr>
        <w:t xml:space="preserve"> </w:t>
      </w:r>
      <w:r>
        <w:rPr>
          <w:rFonts w:cs="Arial" w:ascii="Arial" w:hAnsi="Arial"/>
          <w:b/>
          <w:bCs/>
        </w:rPr>
        <w:t>1997. évi XXXI. törvény 41. §</w:t>
      </w:r>
      <w:r>
        <w:rPr>
          <w:rFonts w:cs="Arial" w:ascii="Arial" w:hAnsi="Arial"/>
          <w:b/>
          <w:bCs/>
          <w:vertAlign w:val="superscript"/>
        </w:rPr>
        <w:t xml:space="preserve"> </w:t>
      </w:r>
      <w:r>
        <w:rPr>
          <w:rFonts w:cs="Arial" w:ascii="Arial" w:hAnsi="Arial"/>
          <w:b/>
        </w:rPr>
        <w:t>(1) bekezdése</w:t>
      </w:r>
      <w:r>
        <w:rPr>
          <w:rFonts w:cs="Arial" w:ascii="Arial" w:hAnsi="Arial"/>
        </w:rPr>
        <w:t xml:space="preserve"> alapján gyermekek napközbeni ellátásaként az életkornak megfelelő nappali felügyeletet, gondozást, nevelést, foglalkoztatást és étkeztetést kell megszervezni azon gyermekek számára, akiknek szülei, törvényes képviselői munkavégzésük - ideértve a gyermekgondozási díj, a gyermekgondozást segítő ellátás és a gyermeknevelési támogatás folyósítása melletti munkavégzést is -, munkaerő-piaci részvételt elősegítő programban, képzésben való részvételük, nappali rendszerű iskolai oktatásban, a nappali oktatás munkarendje szerint szervezett felnőttoktatásban, felsőoktatási intézményben nappali képzésben való részvételük, betegségük vagy egyéb ok miatt napközbeni ellátásukról nem tudnak gondoskodni. A napközbeni ellátás keretében biztosított szolgáltatások időtartama lehetőleg a szülő, törvényes képviselő munkarendjéhez igazodik. Gyermekek napközbeni ellátásának igénybevételére jogosult az átmeneti gondozásban és az otthont nyújtó ellátásban részesülő gyermek i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(2) Az (1) bekezdés szerinti egyéb ok miatt a gyermekek napközbeni ellátását különösen az olyan gyermek számára kell biztosítan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kinek fejlődése érdekében állandó napközbeni ellátásra van szükség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kit egyedülálló vagy időskorú személy nevel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akinek a szülője, törvényes képviselője szociális helyzete miatt az ellátásáról nem tud gondoskod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 gyermekek napközbeni ellátásának formái - a gyermekek életkorának megfelelően 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 bölcsődei ellátás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 napközbeni gyermekfelügyelet, é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az alternatív napközbeni ellátá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rra, hogy Hévíz Város Önkormányzat az Óvoda Zrínyi utcai telephelyét a 47/2022. (II. 24.) számú határozattal megszüntette, az ellátás a nyári időszakban csak a Sugár utcai óvodában lehet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nek megfelelően szükséges volt a nyári leállás idejére megállapodást kötni más település Önkormányzatával és Intézményével a feladatellátásra. Erre legcélszerűbb volt – az óvoda közelsége és a települések közti jó viszonyra tekintettel – Alsópáhok Községgel szerződni, ill. a helyi Alsópáhoki Szivárvány Óvodával. Az Önkormányzatok közötti megállapodás 2022. január 28. napján, az Óvodák közötti megállapodás pedig 2022. február 28. napján került aláír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gy Sándorné óvodavezető 2023. január 11. napján tájékoztatta azonban az Önkormányzatot, hogy az óvoda nyári leállásával kapcsolatban megbeszélést folytatott az alsópáhoki óvodavezetővel, aki elmondta, hogy számukra nagy terhet jelentett a Hévízi gyermekek nyári jelenléte. Ezért valószínűsíthető, hogy nem kívánják meghosszabbítani a két óvoda közti megállapodást a nyári elhelyezéssel kapcsolat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bben az esetben is kitűzte azonban az Óvodavezető a nyári leállás időpontját, azzal a feltétellel, hogy az óvodában egy ügyeletes csoportot fenntartunk azon gyermekek részére, akiknek a szülei nem tudják megoldani a gyermek nyári felügyeletét. Erre vonatkozóan a szülők írásbeli nyilatkozatát be kell szerezn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benti karbantartási munkálatok ideje alatt is biztonságos környezetet kell teremteni a gyermekek számára.  A 2023. évi nyári leállás időpontja vonatkozásában az Óvodavezető </w:t>
      </w:r>
      <w:r>
        <w:rPr>
          <w:rFonts w:cs="Arial" w:ascii="Arial" w:hAnsi="Arial"/>
          <w:b/>
        </w:rPr>
        <w:t>2023. június 26. napjától 2023. július 21. napjáig</w:t>
      </w:r>
      <w:r>
        <w:rPr>
          <w:rFonts w:cs="Arial" w:ascii="Arial" w:hAnsi="Arial"/>
        </w:rPr>
        <w:t xml:space="preserve"> tett javasla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>
          <w:trHeight w:val="4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ézmé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yári leállás időtartama 2023. évben</w:t>
            </w:r>
          </w:p>
        </w:tc>
      </w:tr>
      <w:tr>
        <w:trPr>
          <w:trHeight w:val="9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szvik Teréz Napközi Otthonos Óv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gár utc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. június 26. - július 21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nyári időszakban a felújítási, karbantartási, takarítási munkák miatt zár be minden évben az óvo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óvoda nyári zárva tartását ki kell függeszteni az intézmény hirdető tábláján, továbbá tájékoztatni kell a szülőket i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Óvoda nyári zárási ideje a helyi médiában és az intézmény honlapján is közzétételre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, hogy a határozati javaslat szerint hagyja jóvá a Brunszvik Teréz Napközi Otthonos Óvoda nyári nyitvatartási rendjét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-426" w:hanging="0"/>
        <w:jc w:val="both"/>
        <w:rPr/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</w:rPr>
        <w:t xml:space="preserve"> A Brunszvik Teréz Napközi Otthonos Óvoda 2023. évi nyári leállásának engedélyezése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ind w:lef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mint a Brunszvik Teréz Napközi Otthonos Óvoda fenntartója 2023. évben a nyári leállás időpontját 2023. június 26. napjától 2023. július 21. napjáig állapítja meg azzal a kikötéssel, hogy egy ügyeletes csoportot működtetni kell azon gyermekek részére, akiknek a szülei nem tudják megoldani a gyermek nyári felügyeletét. Erre vonatkozóan a szülők írásbeli nyilatkozatát be kell szerezni.</w:t>
      </w:r>
    </w:p>
    <w:p>
      <w:pPr>
        <w:pStyle w:val="Listaszerbekezds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0"/>
        <w:ind w:lef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z óvodavezetőt, hogy az óvoda nyári zárva tartásának időpontjáról legkésőbb 2023. február 15-ig tájékoztassa a szülőket.</w:t>
      </w:r>
    </w:p>
    <w:p>
      <w:pPr>
        <w:pStyle w:val="Normal"/>
        <w:spacing w:before="0" w:after="0"/>
        <w:ind w:left="-14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3. február 15.</w:t>
      </w:r>
    </w:p>
    <w:p>
      <w:pPr>
        <w:pStyle w:val="Normal"/>
        <w:spacing w:before="0" w:after="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551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évízi 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1731"/>
      </w:tblGrid>
      <w:tr>
        <w:trPr>
          <w:trHeight w:val="27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Sándor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9"/>
      <w:headerReference w:type="first" r:id="rId10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39:00Z</dcterms:created>
  <dc:creator>T-Cont Kft</dc:creator>
  <dc:description/>
  <cp:keywords/>
  <dc:language>en-US</dc:language>
  <cp:lastModifiedBy>Lajkó Erzsébet Márta</cp:lastModifiedBy>
  <cp:lastPrinted>2023-01-11T14:16:00Z</cp:lastPrinted>
  <dcterms:modified xsi:type="dcterms:W3CDTF">2023-01-19T11:08:00Z</dcterms:modified>
  <cp:revision>38</cp:revision>
  <dc:subject/>
  <dc:title>Iktatószám: PMK/144/2011</dc:title>
</cp:coreProperties>
</file>